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ВЕТ СЕЛЬСКОГО ПОСЕЛЕНИЯ «РАЗМАХНИНСКОЕ»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1.09.2014 </w:t>
        <w:tab/>
        <w:tab/>
        <w:tab/>
        <w:tab/>
        <w:tab/>
        <w:tab/>
        <w:tab/>
        <w:t>№ 65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Размахнино</w:t>
      </w:r>
    </w:p>
    <w:p>
      <w:pPr>
        <w:pStyle w:val="ConsPlusTitle"/>
        <w:suppressAutoHyphens w:val="true"/>
        <w:ind w:firstLine="709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575 Гражданского Кодекса Российской Федерации, Федеральным законом «О противодействии коррупц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, учитывая Типовое положение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я средств, вырученных от его реализации, </w:t>
      </w:r>
      <w:bookmarkStart w:id="0" w:name="Par27"/>
      <w:bookmarkEnd w:id="0"/>
      <w:r>
        <w:rPr>
          <w:rFonts w:cs="Times New Roman" w:ascii="Times New Roman" w:hAnsi="Times New Roman"/>
          <w:sz w:val="28"/>
          <w:szCs w:val="28"/>
        </w:rPr>
        <w:t>утвержденн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 января 2014 года № 10, статьей 7 Устава сельского поселения «Размахнинское», Совет сельского поселения «Размахнинское» решил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ложение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 (далее – Положение)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62 от 11.06.2014 года отме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на следующий день после дня его официального опубликования (обнародовани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 на официальном сайте Шилкинского район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Ю.Т.Дацие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махнинское"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9.2014 года № 65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сообщения отдельными категориями лиц о получении подарк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в связи с их должностным положением или исполнением ими служебных (должностных) обязанностей</w:t>
      </w:r>
      <w:r>
        <w:rPr>
          <w:rFonts w:cs="Times New Roman" w:ascii="Times New Roman" w:hAnsi="Times New Roman"/>
          <w:b/>
          <w:sz w:val="28"/>
          <w:szCs w:val="28"/>
        </w:rPr>
        <w:t>, сдаче и оценке подарка, реализации (выкупе) и зачислении средств, вырученных от его реализаци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сообщения лицами, замещающими муниципальные должности сельского поселения «Размахнинско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лица, замещающие муниципальные должности) </w:t>
      </w:r>
      <w:r>
        <w:rPr>
          <w:rFonts w:cs="Times New Roman" w:ascii="Times New Roman" w:hAnsi="Times New Roman"/>
          <w:sz w:val="28"/>
          <w:szCs w:val="28"/>
        </w:rPr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и средств, вырученных от его реализ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ложения используются следующие понят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арок, полученный в связи с протокольными мероприятиями, служебными командировками и другими официальными мероприятиями» - подарок, получен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ами, замещающими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>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- полу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цом, замещающим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 xml:space="preserve">от физических (юридических) лиц подарка в рамках осуществления деятельности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ица, замещающие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>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ица, замещающие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>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сельского поселения «Размахнинское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«Размахнинское» полномочия по приему подарков, получен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ами, замещающими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 xml:space="preserve">в связи с протокольными мероприятиями, служебными командировками и другими официальными мероприятиями, их оценке для целей принятия к учету, возлагаются на главу сельского поселения «Размахнинское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главе сельского поселения «Размахнинское»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дарок получен во время служебной командировки, уведомление представляется не позднее 3 рабочих дней со дня возвращения </w:t>
      </w:r>
      <w:r>
        <w:rPr>
          <w:rFonts w:cs="Times New Roman" w:ascii="Times New Roman" w:hAnsi="Times New Roman"/>
          <w:bCs/>
          <w:sz w:val="28"/>
          <w:szCs w:val="28"/>
        </w:rPr>
        <w:t>лица, замещающего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получившего подарок, из служебной командиров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ar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тор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, по причине, не зависящей от </w:t>
      </w:r>
      <w:r>
        <w:rPr>
          <w:rFonts w:cs="Times New Roman" w:ascii="Times New Roman" w:hAnsi="Times New Roman"/>
          <w:bCs/>
          <w:sz w:val="28"/>
          <w:szCs w:val="28"/>
        </w:rPr>
        <w:t>лица, замещающего муниципальную долж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, оно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ся не позднее следующего дня после ее устра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составляется в 2 экземплярах, один из которых возвращается </w:t>
      </w:r>
      <w:r>
        <w:rPr>
          <w:rFonts w:cs="Times New Roman" w:ascii="Times New Roman" w:hAnsi="Times New Roman"/>
          <w:bCs/>
          <w:sz w:val="28"/>
          <w:szCs w:val="28"/>
        </w:rPr>
        <w:t>лицу, замещающему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представившему уведомление, с отметкой о регистрации, другой экземпляр направляется в комиссию по поступлению и выбытию активов сельского поселения «Размахнинское», образованную в соответствии с законодательством о бухгалтерском учете (далее - комисс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рок, полученный лицом, замещающим государственную (муниципальную) должность, независимо от его стоимости, подлежит  передаче на хранение лицу уполномоченного структурного подразделения (специалисту), которое принимает его 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цо, замещающее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получившее подар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структурное подразделение (либо специалист) обеспечивает включение в установленном порядке принятого к бухгалтерскому учету подарка в реестр муниципального имущества (наименование муниципального образован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ицо, замещающее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сдавшее подарок, может его выкупить, направив в орган местного самоуправления соответствующее заявление не позднее двух месяцев со дня сдачи подар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ое структурное подразделение (либо специалист) в течение 3 месяцев со дня поступления заявления, указа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1</w:t>
      </w:r>
      <w:hyperlink w:anchor="Par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организует оценку стоимости подарка для реализации</w:t>
      </w:r>
      <w:r>
        <w:rPr>
          <w:rFonts w:cs="Times New Roman" w:ascii="Times New Roman" w:hAnsi="Times New Roman"/>
          <w:sz w:val="28"/>
          <w:szCs w:val="28"/>
        </w:rPr>
        <w:t xml:space="preserve"> (выкупа) и уведомляет в письменной форме должностно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арок, в отношении которого не поступило заявление, указанное в </w:t>
      </w:r>
      <w:hyperlink w:anchor="Par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12 настоящего Положения, может использоваться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«Размахнинское» с учетом заключения комиссии о целесообразности использования подарка для обеспечения деятельности сельского поселения «Размахнинское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целесообразности использования подарка руководитель органа местного самоуправления принимается решение о реализации подарка и проведении оценки его стоимости для реализации (выкупа), осуществляемой сельского поселения «Размахнинское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тоимости подарка для реализации (выкупа), предусмотренная пун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13 и 1</w:t>
      </w:r>
      <w:hyperlink w:anchor="Par5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одарок не выкуплен или не реализован, руководителем органа местного самоуправ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вырученные от реализации (выкупа) подарка, зачисляются в доход местного самоуправления сельского поселения «Размахнинское»</w:t>
      </w:r>
    </w:p>
    <w:p>
      <w:pPr>
        <w:pStyle w:val="Normal"/>
        <w:spacing w:lineRule="atLeast" w:line="24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</w:p>
    <w:p>
      <w:pPr>
        <w:pStyle w:val="ConsPlusNonformat"/>
        <w:spacing w:lineRule="atLeast" w:line="240"/>
        <w:ind w:left="4963" w:hanging="0"/>
        <w:jc w:val="center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</w:t>
      </w:r>
    </w:p>
    <w:p>
      <w:pPr>
        <w:pStyle w:val="ConsPlusNonformat"/>
        <w:spacing w:lineRule="exact" w:line="240"/>
        <w:ind w:left="49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полномоченного</w:t>
      </w:r>
    </w:p>
    <w:p>
      <w:pPr>
        <w:pStyle w:val="ConsPlusNonformat"/>
        <w:spacing w:lineRule="atLeast" w:line="240"/>
        <w:ind w:left="4963" w:hanging="0"/>
        <w:jc w:val="center"/>
        <w:rPr/>
      </w:pPr>
      <w:r>
        <w:rPr>
          <w:rFonts w:cs="Times New Roman" w:ascii="Times New Roman" w:hAnsi="Times New Roman"/>
          <w:position w:val="6"/>
        </w:rPr>
        <w:t>____________________________________________</w:t>
      </w:r>
    </w:p>
    <w:p>
      <w:pPr>
        <w:pStyle w:val="ConsPlusNonformat"/>
        <w:spacing w:lineRule="exact" w:line="240"/>
        <w:ind w:left="49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ого подразделения либо</w:t>
      </w:r>
    </w:p>
    <w:p>
      <w:pPr>
        <w:pStyle w:val="ConsPlusNonformat"/>
        <w:spacing w:lineRule="atLeast" w:line="240"/>
        <w:ind w:left="4963" w:hanging="0"/>
        <w:jc w:val="center"/>
        <w:rPr/>
      </w:pPr>
      <w:r>
        <w:rPr>
          <w:rFonts w:cs="Times New Roman" w:ascii="Times New Roman" w:hAnsi="Times New Roman"/>
          <w:position w:val="6"/>
        </w:rPr>
        <w:t>_____________________________________________</w:t>
      </w:r>
    </w:p>
    <w:p>
      <w:pPr>
        <w:pStyle w:val="Normal"/>
        <w:ind w:left="4963" w:hanging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органа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>от______________________________________________________________________________________</w:t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)</w:t>
      </w:r>
    </w:p>
    <w:p>
      <w:pPr>
        <w:pStyle w:val="ConsPlusNonformat"/>
        <w:spacing w:lineRule="exact" w:line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олучении подарка от «___»_________ 20__г.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ю о получении _________________________________________                                                                                                 (дата получения)                           подарка(ов) на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протокольного мероприятия, служебной командировки, другого официальног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, место и дата проведения)</w:t>
      </w:r>
    </w:p>
    <w:p>
      <w:pPr>
        <w:pStyle w:val="ConsPlusNonformat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59"/>
        <w:gridCol w:w="2977"/>
        <w:gridCol w:w="1843"/>
        <w:gridCol w:w="1859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ля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 на _____ лист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,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вшее уведомление ___________        _______________     «__» 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,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шее уведомление        __________        _______________     «__» 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ConsPlusNonformat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» ___________________ 20__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* Заполняется при наличии документов, подтверждающих стоимость подарка.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3:48:00Z</dcterms:created>
  <dc:creator>Администратор</dc:creator>
  <dc:description/>
  <cp:keywords/>
  <dc:language>en-US</dc:language>
  <cp:lastModifiedBy>Администратор</cp:lastModifiedBy>
  <dcterms:modified xsi:type="dcterms:W3CDTF">2014-09-16T00:49:00Z</dcterms:modified>
  <cp:revision>3</cp:revision>
  <dc:subject/>
  <dc:title/>
</cp:coreProperties>
</file>